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4"/>
          <w:szCs w:val="24"/>
        </w:rPr>
      </w:pPr>
      <w:r>
        <w:rPr>
          <w:rFonts w:cs="Calibri"/>
          <w:sz w:val="24"/>
          <w:szCs w:val="24"/>
        </w:rPr>
        <w:t xml:space="preserve">     </w:t>
      </w:r>
      <w:r>
        <w:rPr>
          <w:sz w:val="24"/>
          <w:szCs w:val="24"/>
        </w:rPr>
        <w:t xml:space="preserve">In the book Hope Was Here, by Joan Bauer, G.T. Stoop wants to run for mayor. The people of Mulhoney thought that G.T. shouldn’t run for mayor because he has leukemia and they think he’s not fit to be mayor. Before, I disagreed with them. However, now that I’ve read a little more, I can see that G.T. shouldn’t run for mayor. He’s too weak mentally and physically. G.T. has leukemia and because of this, he is physically weak. For example, “I looked at his face, so determined, so tired. He was fighting for strength, pushing, straining to make this day count.” This quote shows that because G.T. did a lot that day, he looked terrible; he looked tired and was fighting for strength to continue the day. Being mayor is a big responsibility and a lot of hard work. If G.T. can’t handle a day without losing his strength, then I don’t think he could handle being mayor. He should be resting instead of looking for more work to do. </w:t>
      </w:r>
    </w:p>
    <w:p>
      <w:pPr>
        <w:pStyle w:val="Normal"/>
        <w:spacing w:lineRule="auto" w:line="360" w:before="0" w:after="0"/>
        <w:rPr>
          <w:sz w:val="24"/>
          <w:szCs w:val="24"/>
        </w:rPr>
      </w:pPr>
      <w:r>
        <w:rPr>
          <w:rFonts w:cs="Calibri"/>
          <w:sz w:val="24"/>
          <w:szCs w:val="24"/>
        </w:rPr>
        <w:t xml:space="preserve">     </w:t>
      </w:r>
      <w:r>
        <w:rPr>
          <w:sz w:val="24"/>
          <w:szCs w:val="24"/>
        </w:rPr>
        <w:t>While G.T and Hope are out doing everything on G.T.’s schedule, he says to Hope, “But I’m not strong.” When he says this, we see that he is weak because he believes that he isn’t really strong. If he wants to be mayor, he can’t have doubt in himself because then Eli Millstone will win and that’s not good for Mulhoney.  In order to achieve something, you have to have faith in yourself including your flaws. You have to accept everything, but G.T. isn’t by calling himself weak.</w:t>
      </w:r>
    </w:p>
    <w:p>
      <w:pPr>
        <w:pStyle w:val="Normal"/>
        <w:spacing w:lineRule="auto" w:line="360" w:before="0" w:after="0"/>
        <w:rPr>
          <w:sz w:val="24"/>
          <w:szCs w:val="24"/>
        </w:rPr>
      </w:pPr>
      <w:r>
        <w:rPr>
          <w:rFonts w:cs="Calibri"/>
          <w:sz w:val="24"/>
          <w:szCs w:val="24"/>
        </w:rPr>
        <w:t xml:space="preserve">      </w:t>
      </w:r>
      <w:r>
        <w:rPr>
          <w:sz w:val="24"/>
          <w:szCs w:val="24"/>
        </w:rPr>
        <w:t>Some people strongly believe that G.T. shouldn’t be mayor. For example, “You don’t look well enough to make it home, much less be mayor.” If G.T. becomes mayor, some people will be very upset. Since G.T. wants Mulhoney to be a better place, that includes the people being happy about him being mayor. If some people aren’t happy about it, then that can cause them to start riots or fights and that wouldn’t be good for Mulhoney.</w:t>
      </w:r>
    </w:p>
    <w:p>
      <w:pPr>
        <w:pStyle w:val="Normal"/>
        <w:spacing w:lineRule="auto" w:line="360" w:before="0" w:after="200"/>
        <w:rPr/>
      </w:pPr>
      <w:r>
        <w:rPr>
          <w:rFonts w:cs="Calibri"/>
          <w:sz w:val="24"/>
          <w:szCs w:val="24"/>
        </w:rPr>
        <w:t xml:space="preserve">     </w:t>
      </w:r>
      <w:r>
        <w:rPr>
          <w:sz w:val="24"/>
          <w:szCs w:val="24"/>
        </w:rPr>
        <w:t>Even though G.T. is strong in some ways, he’s too weak to be mayor, mentally and physically. He should rest instead of stressing himself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45:00Z</dcterms:created>
  <dc:creator>fsuteam</dc:creator>
  <dc:description/>
  <dc:language>en-US</dc:language>
  <cp:lastModifiedBy>fsuteam</cp:lastModifiedBy>
  <dcterms:modified xsi:type="dcterms:W3CDTF">2011-11-01T20:14:00Z</dcterms:modified>
  <cp:revision>2</cp:revision>
  <dc:subject/>
  <dc:title/>
</cp:coreProperties>
</file>